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QUETIAPINE FUMARAT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QUETIAPINE FUMARAT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QUETIAPINE FUMARATE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QUININE DI-HCL 600 MG/2 ML IN 2 ML.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QUININE DI-HCL 600 MG/2 ML IN 2 ML.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QUININE DI-HCL 600 MG/2 ML IN 2 ML.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QUININE SULFATE 300 MG.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QUININE SULFATE 300 MG.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QUININE SULFATE 300 MG.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20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4:00Z</dcterms:created>
  <dc:creator>nkp</dc:creator>
  <dc:description/>
  <cp:keywords/>
  <dc:language>en-US</dc:language>
  <cp:lastModifiedBy>nkp</cp:lastModifiedBy>
  <dcterms:modified xsi:type="dcterms:W3CDTF">2020-09-03T08:50:00Z</dcterms:modified>
  <cp:revision>3</cp:revision>
  <dc:subject/>
  <dc:title/>
</cp:coreProperties>
</file>